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8"/>
          <w:szCs w:val="28"/>
        </w:rPr>
      </w:pPr>
      <w:r>
        <w:rPr>
          <w:rFonts w:cs="Aptos" w:ascii="Aptos" w:hAnsi="Aptos"/>
          <w:b/>
          <w:bCs/>
          <w:sz w:val="28"/>
          <w:szCs w:val="28"/>
        </w:rPr>
        <w:t xml:space="preserve">Projekt „Krótkie wakacje” Katarzyny Roj zwyciężył w konkursie na wystawę w Polskim Pawilonie na 24. Triennale w Mediolanie. 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  <w:t>Projekt „Krótkie wakacje” Katarzyny Roj zwyciężył w konkursie na wystawę w Pawilonie Polskim na Triennale w Mediolanie 2025 organizowanym przez Instytut Adama Mickiewicza. Przedmiotem wystawy jest idea sanatorium dziennego, które łączy rozmaite funkcje i odpowiada potrzebom wielokulturowej społeczności. Pawilon Polski zmieni się w kameralną komnatę inspirowaną tepidarium – pomieszczeniem, które w starożytnych rzymskich łaźniach, służyło do odpoczynku i rozgrzewania ciała. Przestrzeń, w której znajdzie się legowisko, zaoferuje osobom zwiedzającym doświadczenie spokoju pośród zgiełku wydarzenia, jednocześnie angażując wszystkie zmysły poprzez działania artystyczne.</w:t>
      </w:r>
    </w:p>
    <w:p>
      <w:pPr>
        <w:pStyle w:val="Normal"/>
        <w:spacing w:lineRule="auto" w:line="360"/>
        <w:jc w:val="both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Calibri"/>
          <w:color w:val="FF0000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Katarzyna Roj nad projektem pracuje wraz z architektką Aleksandrą Wasilkowską oraz z zespołem: Olafem Brzeskim (rzeźba), Łukaszem Rusznicą (fotografia) i Agatą Bartkowiak (komunikacja wizualna). W projekcie wezmą udział: Monika Opieka (zapach), Alicja Wysocka (choreografia) i Antonina Nowacka (dźwięk). Współorganizatorem wystawy jest BWA Wrocław.</w:t>
      </w:r>
      <w:r>
        <w:rPr>
          <w:rFonts w:cs="Calibri" w:ascii="Aptos" w:hAnsi="Aptos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ptos" w:hAnsi="Aptos" w:cs="Calibri"/>
          <w:color w:val="FF0000"/>
          <w:sz w:val="22"/>
          <w:szCs w:val="22"/>
        </w:rPr>
      </w:pPr>
      <w:r>
        <w:rPr>
          <w:rFonts w:cs="Calibri" w:ascii="Aptos" w:hAnsi="Aptos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22"/>
          <w:szCs w:val="22"/>
        </w:rPr>
        <w:t>Instytut Adama Mickiewicza już po raz czwarty organizuje Polski Pawilon w ramach jednego z najważniejszych międzynarodowych wydarzeń poświęconych architekturze, sztuce i designowi, które odbywa się co 3 lata we Włoszech. 24. edycja Triennale rozpocznie się 13 maja pod hasłem „Nierówności”.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22"/>
          <w:szCs w:val="22"/>
        </w:rPr>
        <w:t xml:space="preserve">Zwycięski projekt wyłoniło w ramach zamkniętego konkursu jury w składzie: dr Olga Wysocka, Małgorzata Miśkowiec, Barbara Krzeska, dr Małgorzata Jędrzejczyk i prof. dr hab. Magdalena Kochanowska. </w:t>
      </w:r>
    </w:p>
    <w:p>
      <w:pPr>
        <w:pStyle w:val="Cytatintensywny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i w:val="false"/>
          <w:iCs w:val="false"/>
          <w:sz w:val="22"/>
          <w:szCs w:val="22"/>
        </w:rPr>
        <w:t xml:space="preserve">Olga Wysocka dyrektorka IAM, uzasadniając swój wybór, wskazała, że: </w:t>
      </w:r>
      <w:r>
        <w:rPr>
          <w:rFonts w:cs="Aptos" w:ascii="Aptos" w:hAnsi="Aptos"/>
          <w:sz w:val="22"/>
          <w:szCs w:val="22"/>
        </w:rPr>
        <w:t xml:space="preserve">Projekt Katarzyny Roj dotyka tematu nowego rodzaju komfortu, opartego o spokój i czas, powszechnie niedostępnego dla większości grup społecznych. Temat osadza we współczesności, odnosząc się do nowych wyzwań medycyny i higieny XXI w. oraz potrzeby „społeczeństwa zmęczenia”. Wiodąca idea projektu obejmuje rozwijanie tematu nowej usługi miejskiej „sanatorium dziennego”. 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22"/>
          <w:szCs w:val="22"/>
        </w:rPr>
        <w:t xml:space="preserve">24. edycja międzynarodowej wystawy Triennale w Mediolanie zostanie udostępniona dla zwiedzających w okresie od 13 maja do 9 listopada 2025 r., a jej tematem przewodnim będzie hasło „Nierówności” (ang. </w:t>
      </w:r>
      <w:r>
        <w:rPr>
          <w:rFonts w:cs="Calibri" w:ascii="Aptos" w:hAnsi="Aptos"/>
          <w:sz w:val="22"/>
          <w:szCs w:val="22"/>
          <w:lang w:val="en-US"/>
        </w:rPr>
        <w:t xml:space="preserve">„Inequalities”). </w:t>
      </w:r>
      <w:r>
        <w:rPr>
          <w:rFonts w:cs="Calibri" w:ascii="Aptos" w:hAnsi="Aptos"/>
          <w:sz w:val="22"/>
          <w:szCs w:val="22"/>
        </w:rPr>
        <w:t xml:space="preserve">Odpowiedzią na to wyzwanie w projekcie „Krótkie wakacje” Katarzyny Roj jest pomysł na prototyp usługi miejskiej, będącej transkulturową i transgatunkową przestrzenią dla zdrowia, odporności i przyjemności. </w:t>
      </w:r>
      <w:r>
        <w:rPr>
          <w:rStyle w:val="CytatZnak"/>
          <w:rFonts w:cs="Aptos" w:ascii="Aptos" w:hAnsi="Aptos"/>
          <w:sz w:val="22"/>
          <w:szCs w:val="22"/>
        </w:rPr>
        <w:t xml:space="preserve">Nazywamy je Trans-sanatorium – </w:t>
      </w:r>
      <w:r>
        <w:rPr>
          <w:rStyle w:val="CytatZnak"/>
          <w:rFonts w:cs="Aptos" w:ascii="Aptos" w:hAnsi="Aptos"/>
          <w:i w:val="false"/>
          <w:iCs w:val="false"/>
          <w:sz w:val="22"/>
          <w:szCs w:val="22"/>
        </w:rPr>
        <w:t xml:space="preserve">podkreśla architektka Aleksandra Wasilkowska </w:t>
      </w:r>
      <w:r>
        <w:rPr>
          <w:rStyle w:val="CytatZnak"/>
          <w:rFonts w:cs="Aptos" w:ascii="Aptos" w:hAnsi="Aptos"/>
          <w:sz w:val="22"/>
          <w:szCs w:val="22"/>
        </w:rPr>
        <w:t xml:space="preserve">– i wyobrażamy sobie jako rodzaj architektury humanitarnej, łączącej w sobie funkcjonalizm, spirytualność, wielokulturowość i gościnność. To niewielkie budynki, o autonomicznej infrastrukturze wentylacji, sanitacji, przyrody i wody i osadzonej w krajobrazie sprzyjającym regeneracji, trosce, oddychaniu i inkluzywności. </w:t>
      </w:r>
    </w:p>
    <w:p>
      <w:pPr>
        <w:pStyle w:val="Normal"/>
        <w:spacing w:lineRule="auto" w:line="360"/>
        <w:jc w:val="both"/>
        <w:rPr>
          <w:rStyle w:val="CytatZnak"/>
          <w:rFonts w:ascii="Aptos" w:hAnsi="Aptos" w:cs="Calibri"/>
          <w:color w:val="FF0000"/>
          <w:sz w:val="22"/>
          <w:szCs w:val="22"/>
        </w:rPr>
      </w:pPr>
      <w:r>
        <w:rPr/>
      </w:r>
    </w:p>
    <w:p>
      <w:pPr>
        <w:pStyle w:val="Cytatintensywny"/>
        <w:rPr/>
      </w:pPr>
      <w:r>
        <w:rPr>
          <w:rStyle w:val="CytatintensywnyZnak"/>
          <w:rFonts w:cs="Aptos" w:ascii="Aptos" w:hAnsi="Aptos"/>
          <w:i w:val="false"/>
          <w:iCs w:val="false"/>
          <w:sz w:val="22"/>
          <w:szCs w:val="22"/>
        </w:rPr>
        <w:t xml:space="preserve">Koncepcja wystawy Katarzyny Roj wyróżnia się spośród pozostałych bardzo klarowną wizją realizacji usługi miejskiej tzw. dziennego sanatorium, które jest dostępne dla wszystkich i oferuje odwiedzającym wytchnienie. Temat nierówności jest komentowany właśnie poprzez dostępność do wytchnienia i komfortu. Całość koncepcji ma fundament w interesującym i intelektualnie pobudzającym zestawie tekstów, </w:t>
      </w:r>
      <w:r>
        <w:rPr>
          <w:rStyle w:val="CytatintensywnyZnak"/>
          <w:rFonts w:cs="Aptos" w:ascii="Aptos" w:hAnsi="Aptos"/>
          <w:b/>
          <w:bCs/>
          <w:sz w:val="22"/>
          <w:szCs w:val="22"/>
        </w:rPr>
        <w:t>pisze w uzasadnieniu prof. Magdalena Kochanowska</w:t>
      </w:r>
      <w:r>
        <w:rPr>
          <w:rFonts w:cs="Calibri" w:ascii="Aptos" w:hAnsi="Aptos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22"/>
          <w:szCs w:val="22"/>
        </w:rPr>
        <w:t>Praca nad wystawą w Polskim Pawilonie odbędzie się w nowej, pilotażowej formule angażując nie tylko profesjonalistów, ale też osoby asystenckie. Taka formuła ma za zadanie dać młodym osobom możliwość zdobycia doświadczenia w pracy przy międzynarodowym projekcie pod auspicjami dużej instytucji kultury w ścisłej współpracy z doświadczonym kuratorem i zespołem projektowym. Ich uczestnictwo w całym procesie przygotowywania wystawy (m.in. aranżacji wnętrz, prac graficznych czy technicznych) wpisuje się we współczesny trend zespołowości, ale też w ideę wyrównywania szans, co licuje z przesłaniem Triennale 2025.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22"/>
          <w:szCs w:val="22"/>
        </w:rPr>
        <w:t xml:space="preserve">Autorka zwycięskiego projektu, Katarzyna Roj jest kuratorką i autorką wielu tekstów o kulturze materialnej. W latach 2009 – 2023 prowadziła program galerii Dizajn BWA Wrocław, w którym koncentrowała się m.in. na upowszechnianiu zagadnień związanych z projektowaniem spekulatywnym, odpornością, niesprawiedliwie rozłożoną konsumpcją oraz wykorzystaniem narzędzi projektowych w procesach adaptacji do zmiany klimatu. Kuratorka m.in. „Żyjni”, „Zaświatów” oraz wystawy-procesu „Pole Regeneracji”. Od 2023 zastępczyni dyrektora BWA Wrocław ds. Programu, Edukacji i Promocji.  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Triennale w Mediolanie jest jednym z najbardziej prestiżowych międzynarodowych wydarzeń poświęconych architekturze, sztuce i designowi. Co trzy lata przestrzenie budynku Palazzo dell’Arte, w którym odbywa się wydarzenie, wypełniają instalacje i wystawy mające formę interwencji artystycznych (w formie tzw. sztuki site-specific), specjalnie wkomponowane w przestrzeń zabytkowego pałacu, mieszczącego na co dzień muzeum sztuki i designu. W przyszłym roku artystki i artyści z różnych krajów podejmą problematykę miast będących epicentrami zjawisk przyspieszających nierówności, a jednocześnie kluczowymi graczami w rozwiązywaniu ich na scenie lokalnej i międzynarodowej. Uwaga skupi się również na ludziach, zdrowiu i płci, oraz bioróżnorodności. Celem organizatorów jest stworzenie projektu wykraczającego poza mury budynku i świata sztuki, dlatego też zaplanowano szereg wydarzeń towarzyszących takich jak m.in. kampanie społeczne czy sympozja naukowczyń i naukowców.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***</w:t>
      </w:r>
    </w:p>
    <w:p>
      <w:pPr>
        <w:pStyle w:val="Normal"/>
        <w:spacing w:lineRule="auto" w:line="360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Aptos" w:hAnsi="Aptos"/>
          <w:sz w:val="18"/>
          <w:szCs w:val="18"/>
        </w:rPr>
        <w:t>Instytut Adama Mickiewicza (IAM) łączy polską kulturę z ludźmi na całym świecie. Jako instytucja państwowa, tworzymy trwałe zainteresowanie polską kulturą i sztuką, wzmacniając obecność polskich artystek i artystów na globalnej scenie. Inicjujemy innowacyjne projekty, wspieramy międzynarodową współpracę oraz wymianę kulturalną. Promujemy twórczość zarówno uznanych, jak i obiecujących twórców, ukazując różnorodność i bogactwo naszej kultury. Prowadzimy także portal Culture.pl, stanowiący wszechstronne źródło wiedzy o polskiej kulturz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ytatintensywnyZnak">
    <w:name w:val="Cytat intensywny Znak"/>
    <w:qFormat/>
    <w:rPr>
      <w:i/>
      <w:iCs/>
      <w:color w:val="156082"/>
      <w:sz w:val="24"/>
      <w:szCs w:val="24"/>
    </w:rPr>
  </w:style>
  <w:style w:type="character" w:styleId="CytatZnak">
    <w:name w:val="Cytat Znak"/>
    <w:qFormat/>
    <w:rPr>
      <w:i/>
      <w:iCs/>
      <w:color w:val="404040"/>
      <w:sz w:val="24"/>
      <w:szCs w:val="24"/>
    </w:rPr>
  </w:style>
  <w:style w:type="character" w:styleId="Wyrnienieintensywne">
    <w:name w:val="Wyróżnienie intensywne"/>
    <w:qFormat/>
    <w:rPr>
      <w:i/>
      <w:iCs/>
      <w:color w:val="1560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8:00Z</dcterms:created>
  <dc:creator>.</dc:creator>
  <dc:description/>
  <cp:keywords/>
  <dc:language>en-US</dc:language>
  <cp:lastModifiedBy>Klaudia Gniady</cp:lastModifiedBy>
  <cp:lastPrinted>2014-06-27T09:44:00Z</cp:lastPrinted>
  <dcterms:modified xsi:type="dcterms:W3CDTF">2024-11-29T08:48:00Z</dcterms:modified>
  <cp:revision>2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F2A1D3CE866544B55F81B435C6017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