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Helvetica Neue;Arial"/>
          <w:b/>
          <w:b/>
          <w:sz w:val="28"/>
          <w:szCs w:val="28"/>
        </w:rPr>
      </w:pPr>
      <w:r>
        <w:rPr>
          <w:rFonts w:eastAsia="Helvetica Neue;Arial"/>
          <w:b/>
          <w:sz w:val="28"/>
          <w:szCs w:val="28"/>
        </w:rPr>
        <w:t>„</w:t>
      </w:r>
      <w:r>
        <w:rPr>
          <w:rFonts w:eastAsia="Helvetica Neue;Arial"/>
          <w:b/>
          <w:sz w:val="28"/>
          <w:szCs w:val="28"/>
        </w:rPr>
        <w:t>Identity Crisis Network”- platforma dialogu skierowana do przedstawicieli świata kultury Europy Środkowej i Wschodniej</w:t>
      </w:r>
    </w:p>
    <w:p>
      <w:pPr>
        <w:pStyle w:val="Normal"/>
        <w:spacing w:lineRule="auto" w:line="360"/>
        <w:rPr>
          <w:rFonts w:eastAsia="Helvetica Neue;Arial"/>
          <w:b/>
          <w:b/>
          <w:sz w:val="28"/>
          <w:szCs w:val="28"/>
        </w:rPr>
      </w:pPr>
      <w:r>
        <w:rPr>
          <w:rFonts w:eastAsia="Helvetica Neue;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  <w:t xml:space="preserve">W okresie 19 listopada-5 grudnia 2024 r. odbędzie się szereg webinarów online w języku angielskim, których podsumowaniem będzie konferencja w Zagrzebiu w 2025 r. Trwające trzy tygodnie dyskusje skupią się wokół tematu szeroko pojętej tożsamości i podmiotowości w świecie kultury. Wydarzenia zostały przygotowane przez zespół kuratorski z Chorwacji we współpracy z Instytutem Adama Mickiewicza w ramach polskiego programu kulturalnego Polskiej Prezydencji w Radzie UE 2025. </w:t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  <w:t>„</w:t>
      </w:r>
      <w:r>
        <w:rPr>
          <w:rFonts w:eastAsia="Helvetica Neue;Arial"/>
          <w:bCs/>
        </w:rPr>
        <w:t>Identity Crisis Network” to projekt oparty na badaniach artystycznych, który powstał dzięki współpracy chorwackiego kolektywu kuratorskiego KUCCA z niezależnymi kuratorami Vera Zalutska, Michaliną Sablik i badaczem Luką Cvetkovic. Projekt identyfikuje, łączy, wspiera i  promuje wspólne praktyki artystyczne, dyskursy i problemy pojawiające się wśród młodego pokolenia praktyków kultury w Europie Środkowo-Wschodniej. Celem projektu jest aktywniejsze zaangażowanie się w politykę tożsamości nie poprzez jednostronną krytykę, ale poprzez badanie jej potencjału do generowania zmian w dziedzinie sztuki, a tym samym uniknięcia marginalizacji poszczególnych grup zawodowych.</w:t>
      </w:r>
    </w:p>
    <w:p>
      <w:pPr>
        <w:pStyle w:val="Normal"/>
        <w:spacing w:lineRule="auto" w:line="360"/>
        <w:rPr>
          <w:rFonts w:eastAsia="Helvetica Neue;Arial"/>
          <w:bCs/>
        </w:rPr>
      </w:pPr>
      <w:r>
        <w:rPr>
          <w:rFonts w:eastAsia="Helvetica Neue;Arial"/>
          <w:bCs/>
        </w:rPr>
      </w:r>
    </w:p>
    <w:p>
      <w:pPr>
        <w:pStyle w:val="Normal"/>
        <w:spacing w:lineRule="auto" w:line="360"/>
        <w:rPr>
          <w:rFonts w:eastAsia="Helvetica Neue;Arial"/>
          <w:b/>
          <w:b/>
        </w:rPr>
      </w:pPr>
      <w:r>
        <w:rPr>
          <w:rFonts w:eastAsia="Helvetica Neue;Arial"/>
          <w:b/>
        </w:rPr>
        <w:t>I część projektu – cykl webinarów</w:t>
      </w:r>
    </w:p>
    <w:p>
      <w:pPr>
        <w:pStyle w:val="Normal"/>
        <w:spacing w:lineRule="auto" w:line="360"/>
        <w:rPr>
          <w:rFonts w:eastAsia="Helvetica Neue;Arial"/>
          <w:b/>
          <w:b/>
          <w:bCs/>
        </w:rPr>
      </w:pPr>
      <w:r>
        <w:rPr>
          <w:rFonts w:eastAsia="Helvetica Neue;Arial"/>
          <w:b/>
          <w:bCs/>
        </w:rPr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  <w:t>Pierwsza część obejmuje cyklu sześciu webinarów w formie debat online poświęconych koncepcji tożsamości postrzeganej przez pryzmat technologii, feminizmu, teorii queer, dekolonializmu, polityki i filozofii. Spotkania odbędą się we wtorki i czwartki w terminach: 19, 21, 26, 28.11 oraz 3.12 i 5.12. Wykłady poprowadzą zaproszeni do współpracy teoretycy, artyści i kuratorzy głównie z państw, które dołączyły do Unii Europejskiej w 2004 r. i w latach późniejszych, ale też z państw przedakcesyjnych, w szczególności regionu Bałkanów Zachodnich. Zainteresowanych webinariami obowiązuje rezerwacja miejsc, a szczegółowy opis i harmonogram wydarzeń oraz formularz rejestracyjny dostępne są pod linkiem:</w:t>
      </w:r>
    </w:p>
    <w:p>
      <w:pPr>
        <w:pStyle w:val="Normal"/>
        <w:spacing w:lineRule="auto" w:line="360"/>
        <w:rPr>
          <w:rFonts w:eastAsia="Helvetica Neue;Arial"/>
          <w:bCs/>
        </w:rPr>
      </w:pPr>
      <w:r>
        <w:rPr>
          <w:rFonts w:eastAsia="Helvetica Neue;Arial"/>
          <w:bCs/>
        </w:rPr>
      </w:r>
    </w:p>
    <w:p>
      <w:pPr>
        <w:pStyle w:val="Normal"/>
        <w:spacing w:lineRule="auto" w:line="360"/>
        <w:rPr>
          <w:rFonts w:eastAsia="Helvetica Neue;Arial"/>
          <w:bCs/>
        </w:rPr>
      </w:pPr>
      <w:hyperlink r:id="rId2">
        <w:r>
          <w:rPr>
            <w:rStyle w:val="InternetLink"/>
            <w:rFonts w:eastAsia="Helvetica Neue;Arial"/>
            <w:bCs/>
          </w:rPr>
          <w:t>https://docs.google.com/forms/d/e/1FAIpQLScABJvyv7yNndoW5swyrhO8ocltuBWruAQPVo2S7bojxuWROQ/viewform</w:t>
        </w:r>
      </w:hyperlink>
    </w:p>
    <w:p>
      <w:pPr>
        <w:pStyle w:val="Normal"/>
        <w:spacing w:lineRule="auto" w:line="360"/>
        <w:rPr>
          <w:rFonts w:eastAsia="Helvetica Neue;Arial"/>
          <w:b/>
          <w:b/>
        </w:rPr>
      </w:pPr>
      <w:r>
        <w:rPr>
          <w:rFonts w:eastAsia="Helvetica Neue;Arial"/>
          <w:b/>
        </w:rPr>
        <w:t>II część projektu – konferencja w Zagrzebiu</w:t>
      </w:r>
    </w:p>
    <w:p>
      <w:pPr>
        <w:pStyle w:val="Normal"/>
        <w:spacing w:lineRule="auto" w:line="360"/>
        <w:rPr>
          <w:rFonts w:eastAsia="Helvetica Neue;Arial"/>
          <w:b/>
          <w:b/>
        </w:rPr>
      </w:pPr>
      <w:r>
        <w:rPr>
          <w:rFonts w:eastAsia="Helvetica Neue;Arial"/>
          <w:b/>
        </w:rPr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  <w:t>Druga część projektu to dwudniowa konferencja zaplanowana na maj 2025 r. w Muzeum Sztuki Współczesnej w Zagrzebiu, na którą składać się będą liczne prezentacje, debaty czy występy, a uczestnicy i uczestniczki webinarów będą mieli okazję spotkać się w przestrzeniach networkingowych.</w:t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  <w:t>Zespół: Luka Cvetkovich, Klara Petrovic, Michalina Sablik, Luja Simunovic, Vera Zalutskaya</w:t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  <w:t>Organizatorzy: Adam Mickiewicz Institute, Kuciec, Fundacja BUBA</w:t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ięcej informacji:</w:t>
      </w:r>
      <w:r>
        <w:rPr/>
        <w:t xml:space="preserve"> www.iam.pl/en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Kontakt dla mediów: </w:t>
      </w:r>
      <w:r>
        <w:rPr/>
        <w:t xml:space="preserve">Grzegorz Niemczyk, </w:t>
      </w:r>
      <w:hyperlink r:id="rId3">
        <w:r>
          <w:rPr>
            <w:rStyle w:val="InternetLink"/>
          </w:rPr>
          <w:t>gniemczyk@iam.pl</w:t>
        </w:r>
      </w:hyperlink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/>
        </w:rPr>
        <w:t>Instytut Adama Mickiewicza (IAM)</w:t>
      </w:r>
      <w:r>
        <w:rPr>
          <w:rFonts w:eastAsia="Helvetica Neue;Arial"/>
          <w:bCs/>
        </w:rPr>
        <w:t xml:space="preserve"> łączy polską kulturę z ludźmi na całym świecie. Jako instytucja państwowa, tworzymy trwałe zainteresowanie polską kulturą i sztuką, wzmacniając obecność polskich artystek i artystów na globalnej scenie. Inicjujemy innowacyjne projekty, wspieramy międzynarodową współpracę oraz wymianę kulturalną. Promujemy twórczość zarówno uznanych, jak i obiecujących twórców, ukazując różnorodność i bogactwo naszej kultury. Prowadzimy także portal Culture.pl, stanowiący wszechstronne źródło wiedzy o polskiej kulturze.</w:t>
      </w:r>
    </w:p>
    <w:p>
      <w:pPr>
        <w:pStyle w:val="Normal"/>
        <w:spacing w:lineRule="auto" w:line="360"/>
        <w:jc w:val="both"/>
        <w:rPr>
          <w:rFonts w:eastAsia="Helvetica Neue;Arial"/>
          <w:bCs/>
        </w:rPr>
      </w:pPr>
      <w:r>
        <w:rPr>
          <w:rFonts w:eastAsia="Helvetica Neue;Arial"/>
          <w:bCs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358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6605" cy="6781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ＭＳ 明朝" w:cs="Arial"/>
      <w:color w:val="CD003A"/>
      <w:sz w:val="21"/>
      <w:szCs w:val="21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cABJvyv7yNndoW5swyrhO8ocltuBWruAQPVo2S7bojxuWROQ/viewform" TargetMode="External"/><Relationship Id="rId3" Type="http://schemas.openxmlformats.org/officeDocument/2006/relationships/hyperlink" Target="mailto:gniemczyk@iam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5:00Z</dcterms:created>
  <dc:creator>.</dc:creator>
  <dc:description/>
  <cp:keywords/>
  <dc:language>en-US</dc:language>
  <cp:lastModifiedBy>Grzegorz Niemczyk</cp:lastModifiedBy>
  <cp:lastPrinted>2014-06-27T09:44:00Z</cp:lastPrinted>
  <dcterms:modified xsi:type="dcterms:W3CDTF">2024-11-13T10:55:00Z</dcterms:modified>
  <cp:revision>2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F2A1D3CE866544B55F81B435C60172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